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長　様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令和　　年　　月　　日付けで「今治市火葬場（大翔苑）指定管理者指定申請書」を提出しましたが、都合により辞退しますので届け出ます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cs="ＭＳ 明朝" w:ascii="ＭＳ 明朝" w:hAnsi="ＭＳ 明朝"/>
      </w:rPr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0:37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1-08-13T06:31:00Z</dcterms:modified>
  <cp:revision>13</cp:revision>
  <dc:subject/>
  <dc:title/>
</cp:coreProperties>
</file>