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現地説明会参加申込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込者　法人名（団体名）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障害者福祉センター指定管理者の現地説明会に下記のとおり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8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151"/>
        <w:gridCol w:w="1912"/>
      </w:tblGrid>
      <w:tr>
        <w:trPr>
          <w:trHeight w:val="340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地説明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</w:tr>
      <w:tr>
        <w:trPr>
          <w:trHeight w:val="1028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障害者福祉センターのぞみ苑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・不参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ind w:firstLine="118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該当部分に○をつけ、参加人数を記入してください。</w:t>
      </w:r>
    </w:p>
    <w:p>
      <w:pPr>
        <w:pStyle w:val="Normal"/>
        <w:ind w:firstLine="118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加人数は、一申請団体につき２名までで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16:00Z</dcterms:modified>
  <cp:revision>17</cp:revision>
  <dc:subject/>
  <dc:title/>
</cp:coreProperties>
</file>