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さざなみ園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今治市障がい福祉課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（団体名）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問者　代表者氏名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12:00Z</dcterms:modified>
  <cp:revision>15</cp:revision>
  <dc:subject/>
  <dc:title/>
</cp:coreProperties>
</file>