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下請け業者の雇用等に関する特記仕様書</w:t>
      </w:r>
    </w:p>
    <w:p>
      <w:pPr>
        <w:pStyle w:val="Normal"/>
        <w:spacing w:lineRule="exact" w:line="4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条　下請け業者の雇用に当たっては、市内業者育成の見地から、市内業者を積極的に雇用を行うこと。</w:t>
      </w:r>
    </w:p>
    <w:p>
      <w:pPr>
        <w:pStyle w:val="Normal"/>
        <w:spacing w:lineRule="exact" w:line="4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２条　工事に使用する資材等は、県産品愛用運動推進の一環として、規格・品質・価格等が適正である場合には、市内において製造産出される資材を、また、これに該当するものがない場合は、市内業者が販売するものを優先的に使用するものとする。</w:t>
      </w:r>
    </w:p>
    <w:p>
      <w:pPr>
        <w:pStyle w:val="Normal"/>
        <w:spacing w:lineRule="exact" w:line="4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３条　仮設道路に使用する盛土について、監督員の指示により、他の公共工事の流用土を搬入することとなった場合は、この指示に従わなければならない。この場合は、設計変更の対象とする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４条　工事用看板の監督欄の電話番号は、３６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　　　　とする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5:00Z</dcterms:created>
  <dc:creator>koujikensa333</dc:creator>
  <dc:description/>
  <cp:keywords/>
  <dc:language>en-US</dc:language>
  <cp:lastModifiedBy>koujikensa333</cp:lastModifiedBy>
  <dcterms:modified xsi:type="dcterms:W3CDTF">2009-03-03T07:56:00Z</dcterms:modified>
  <cp:revision>1</cp:revision>
  <dc:subject/>
  <dc:title/>
</cp:coreProperties>
</file>